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/>
      </w:pPr>
      <w:r>
        <w:rPr>
          <w:color w:val="000000"/>
        </w:rPr>
        <w:t>11 июня 2025г.</w:t>
        <w:tab/>
        <w:tab/>
        <w:tab/>
        <w:tab/>
        <w:tab/>
        <w:tab/>
        <w:tab/>
        <w:t>№ 120/655</w:t>
        <w:tab/>
        <w:tab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bookmarkStart w:id="0" w:name="_Hlk193196000"/>
      <w:bookmarkEnd w:id="0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Добрин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</w:t>
      </w:r>
      <w:r>
        <w:rPr>
          <w:rFonts w:cs="Times New Roman CYR" w:ascii="Times New Roman CYR" w:hAnsi="Times New Roman CYR"/>
        </w:rPr>
        <w:t>,</w:t>
      </w:r>
      <w:r>
        <w:rPr/>
        <w:t xml:space="preserve"> территориальная избирательная комиссия Добринский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Добри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left"/>
        <w:rPr/>
      </w:pPr>
      <w:r>
        <w:rPr>
          <w:b/>
          <w:bCs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Добринского района                                                              Ж.И. Дворкова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Добринского района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/>
          <w:sz w:val="24"/>
          <w:szCs w:val="24"/>
        </w:rPr>
        <w:t>от 11.06.2025г. № 120/655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Добри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</w:rPr>
              <w:t>Выборы депутатов Совета депутатов Добр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__ 20___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___________________________ </w:t>
            </w:r>
            <w:r>
              <w:rPr>
                <w:sz w:val="16"/>
                <w:szCs w:val="16"/>
              </w:rPr>
              <w:t>(вид округа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Добрин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четырехмандатного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Добрин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Добрин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Добринского муниципального округа Липецкой области Российской Федерации первого созыва по соответствующему четыре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Добринского муниципального округа Липецкой области Российской Федерации первого созыва, выдвинутого по четыре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User</cp:lastModifiedBy>
  <cp:lastPrinted>2025-06-18T12:42:00Z</cp:lastPrinted>
  <dcterms:modified xsi:type="dcterms:W3CDTF">2025-06-18T09:43:00Z</dcterms:modified>
  <cp:revision>10</cp:revision>
  <dc:subject/>
  <dc:title> </dc:title>
</cp:coreProperties>
</file>